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 xml:space="preserve">ZLECENIE NR </w:t>
      </w:r>
      <w:r>
        <w:rPr>
          <w:rFonts w:cs="Tahoma" w:ascii="Arial Narrow" w:hAnsi="Arial Narrow"/>
          <w:b/>
          <w:iCs/>
          <w:color w:val="000000"/>
          <w:highlight w:val="yellow"/>
        </w:rPr>
        <w:t>(2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  <w:highlight w:val="yellow"/>
        </w:rPr>
        <w:t>(3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highlight w:val="yellow"/>
        </w:rPr>
        <w:t>(4)</w:t>
      </w:r>
      <w:r>
        <w:rPr>
          <w:rFonts w:cs="Tahoma" w:ascii="Arial Narrow" w:hAnsi="Arial Narrow"/>
          <w:b/>
          <w:bCs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5)</w:t>
      </w:r>
      <w:r>
        <w:rPr>
          <w:rFonts w:cs="Tahoma" w:ascii="Arial Narrow" w:hAnsi="Arial Narrow"/>
          <w:color w:val="000000"/>
          <w:sz w:val="22"/>
          <w:szCs w:val="22"/>
        </w:rPr>
        <w:t xml:space="preserve"> r. (dalej zwanej Umową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 ……………………………………………………………………………………………………………………………….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0"/>
        <w:ind w:left="0" w:firstLine="284"/>
        <w:contextualSpacing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  <w:t>(6)</w:t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7</w:t>
      </w:r>
      <w:r>
        <w:rPr>
          <w:rFonts w:cs="Tahoma" w:ascii="Arial Narrow" w:hAnsi="Arial Narrow"/>
          <w:color w:val="000000"/>
          <w:sz w:val="22"/>
          <w:szCs w:val="22"/>
          <w:highlight w:val="yellow"/>
        </w:rPr>
        <w:t>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8)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Zamawiający, w ramach dostaw inwestorskich, zapewni następujące urządzenia i materiały:</w:t>
      </w:r>
    </w:p>
    <w:p>
      <w:pPr>
        <w:pStyle w:val="TextBodyIndent"/>
        <w:spacing w:lineRule="auto" w:line="24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highlight w:val="yellow"/>
        </w:rPr>
        <w:t>(9)</w:t>
      </w:r>
      <w:r>
        <w:rPr>
          <w:rFonts w:eastAsia="Times New Roman" w:cs="Tahoma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rządzenia i materiały, o których mowa w ust. 1, Wykonawca odbierze z magazynu Zamawiającego wskazanego w Rezerwacji.</w:t>
      </w:r>
    </w:p>
    <w:p>
      <w:pPr>
        <w:pStyle w:val="TextBodyIndent"/>
        <w:numPr>
          <w:ilvl w:val="0"/>
          <w:numId w:val="4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zostałe 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iduje się wykonywanie wszystkich prac zleconych w technologii PPN. Prace w technologii prac pod napięciem (PPN) winny być wykonywane zgodnie z „Instrukcjami prac pod napięciem przy elektroenergetycznych liniach napowietrznych” oraz innymi instrukcjami prac pod napięciem obowiązującymi u Zamawiającego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konieczności wykonania prac w technologii tradycyjnej (tj. z wyłączeniem napięcia), Wykonawca dla realizacji Zlecenia może stosować wyłączenia obiektów i urządzeń sieciowych (skutkujących wyłączeniem odbiorców) zgodnym z obowiązującymi u Zamawiającego „Standardami dotyczącymi ograniczenia przerw planowanych”, dostępnymi na stronie internatowej Energa-Operator S.A.. </w:t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5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10)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zł. </w:t>
      </w:r>
    </w:p>
    <w:p>
      <w:pPr>
        <w:pStyle w:val="Akapitzlist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Zlecenia wymagają zachowania formy aneksu do Zlecenia pod rygorem nieważności, w formie jednostronnego Oświadczenia woli Zamawiającego i nie wymaga to potwierdzenia jego otrzymania przez Wykonawcę dla skutecznego dostarczenia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ZAMAWIAJĄCY</w:t>
      </w:r>
    </w:p>
    <w:sectPr>
      <w:headerReference w:type="default" r:id="rId2"/>
      <w:type w:val="nextPage"/>
      <w:pgSz w:w="11906" w:h="16838"/>
      <w:pgMar w:left="1134" w:right="1133" w:gutter="0" w:header="137" w:top="19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 xml:space="preserve">Załącznik nr 3 do Umowy ramowej nr </w:t>
    </w:r>
    <w:r>
      <w:rPr>
        <w:rFonts w:cs="Arial Narrow" w:ascii="Arial Narrow" w:hAnsi="Arial Narrow"/>
        <w:b/>
        <w:bCs/>
        <w:highlight w:val="yellow"/>
      </w:rPr>
      <w:t>(1)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4:00Z</dcterms:created>
  <dc:creator>Zbroja Jolanta (07002078)</dc:creator>
  <dc:description/>
  <cp:keywords/>
  <dc:language>en-US</dc:language>
  <cp:lastModifiedBy>Małek Agnieszka (01006361)</cp:lastModifiedBy>
  <cp:lastPrinted>2024-11-19T08:23:00Z</cp:lastPrinted>
  <dcterms:modified xsi:type="dcterms:W3CDTF">2025-04-23T09:04:00Z</dcterms:modified>
  <cp:revision>2</cp:revision>
  <dc:subject/>
  <dc:title/>
</cp:coreProperties>
</file>